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b/>
          <w:bCs/>
        </w:rPr>
        <w:t>“Renovation of existing pond area at Shama Prasad Mukherjee Grove at CSIR-CMERI, Durgapur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bCs/>
          <w:sz w:val="32"/>
          <w:szCs w:val="32"/>
          <w:u w:val="single"/>
        </w:rPr>
      </w:pPr>
      <w:r>
        <w:rPr>
          <w:rFonts w:cs="Kruti Dev 040 Wide" w:ascii="Kruti Dev 040 Wide" w:hAnsi="Kruti Dev 040 Wide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36/45/2016-17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2.02.2017</w:t>
      </w:r>
      <w:r>
        <w:rPr>
          <w:b/>
          <w:sz w:val="22"/>
          <w:szCs w:val="22"/>
        </w:rPr>
        <w:t xml:space="preserve"> to 06.02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2,37,163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 4,74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8.02.2017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8.02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b/>
          <w:bCs/>
        </w:rPr>
        <w:t>“Renovation of existing pond area at Shama Prasad Mukherjee Grove at CSIR-CMERI, Durgapur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or list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1-14T11:09:00Z</cp:lastPrinted>
  <dcterms:modified xsi:type="dcterms:W3CDTF">2017-02-02T09:40:00Z</dcterms:modified>
  <cp:revision>1017</cp:revision>
  <dc:subject/>
  <dc:title/>
</cp:coreProperties>
</file>