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b/>
        </w:rPr>
        <w:t>“Provision of three phase power distribution through MCCB/MCB DB for supply of power to the slim line/Split Air Conditioner and wall mounted fans at Auditorium at CSIR-CMERI, Durgapur.</w:t>
      </w:r>
      <w:r>
        <w:rPr>
          <w:b/>
          <w:bCs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27/36/2016-17/ESD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25.01.2017</w:t>
      </w:r>
      <w:r>
        <w:rPr>
          <w:b/>
          <w:sz w:val="22"/>
          <w:szCs w:val="22"/>
        </w:rPr>
        <w:t xml:space="preserve"> to 30.01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2,51,54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25,03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2.02.2017 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2.02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2880" w:hanging="2880"/>
        <w:jc w:val="both"/>
        <w:rPr>
          <w:b/>
          <w:b/>
          <w:sz w:val="26"/>
        </w:rPr>
      </w:pPr>
      <w:r>
        <w:rPr>
          <w:b/>
          <w:sz w:val="26"/>
        </w:rPr>
        <w:t xml:space="preserve">Name of the work :- </w:t>
        <w:tab/>
      </w:r>
      <w:r>
        <w:rPr>
          <w:b/>
        </w:rPr>
        <w:t>“Provision of three phase power distribution through MCCB/MCB DB for supply of power to the slim line/Split Air Conditioner and wall mounted fans at Auditorium at CSIR-CMERI, Durgapur.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ngle Line Diagram 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1-13T16:33:00Z</cp:lastPrinted>
  <dcterms:modified xsi:type="dcterms:W3CDTF">2017-01-24T05:59:00Z</dcterms:modified>
  <cp:revision>1013</cp:revision>
  <dc:subject/>
  <dc:title/>
</cp:coreProperties>
</file>